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друг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28 жовтня  2024 року № 1320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рішення виконавчого комітету Малинської міської ради від 09.10.2024 № 513 «Про внесення змін до бюджету Малинської міської територіальної громади на 2024 рік»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>2.1. В підпункті 1.1. пункту 1 цифри  444 521 701,76 гривня, 419 012 543,76 гривні та 25 509 158 гривень замінити відповідно цифрами 455 888 802,76 гривні, 429 080 325,76 гривень та  26 808 477 гривень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2</w:t>
      </w:r>
      <w:r>
        <w:rPr/>
        <w:t>.2. В підпункті 1.2. пункту 1 цифри 456 825 197,76 гривень, 403 735 187 гривень та 53 090 010,76 гривень замінити відповідно цифрами 468 192 298,76 гривень, 409 988 183 гривні та  58 204 115,76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3.  В підпункті  1.3.  пункту 1 цифри 15 277 356,76 гривень та 27 470 852,76 гривні замінити відповідно цифрами 19 092 142,76 гривні та  31 285 638,76 гривень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4.  В підпункті  1.4.  пункту 1 цифри 27 580 852,76 гривні та 28 322 352,76 гривні замінити відповідно цифрами  31 395 638,76 гривень та  31 285 638,76 гривень.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 xml:space="preserve">2.5.  В пункті 5 цифру 90 732 652 гривні замінити відповідно цифрою     93 273 092 гривні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Додатки 1, 2, 3, 4, 4.1, 4.2, 5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08:00Z</dcterms:created>
  <dc:creator>Рада</dc:creator>
  <dc:description/>
  <cp:keywords/>
  <dc:language>en-US</dc:language>
  <cp:lastModifiedBy>Home</cp:lastModifiedBy>
  <cp:lastPrinted>2024-08-05T08:17:00Z</cp:lastPrinted>
  <dcterms:modified xsi:type="dcterms:W3CDTF">2024-10-29T13:13:00Z</dcterms:modified>
  <cp:revision>16</cp:revision>
  <dc:subject/>
  <dc:title> </dc:title>
</cp:coreProperties>
</file>